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</w:t>
      </w:r>
      <w:r>
        <w:rPr>
          <w:rFonts w:cs="Arial" w:ascii="Arial" w:hAnsi="Arial"/>
          <w:b/>
          <w:lang w:val="es-ES_tradnl"/>
        </w:rPr>
        <w:t>PADRE</w:t>
      </w:r>
      <w:bookmarkStart w:id="0" w:name="QuickMark"/>
      <w:bookmarkEnd w:id="0"/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dre: en las recias luchas de la vida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uando mi pobre voluntad flaquea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ién, si no tú me alienta en la caída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ién, sino tú me ayuda en la pelea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odo es mentira y falsedad y dolo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odo en la sombra por la espalda hiere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ólo tu amor ¡oh padre! tu amor sól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 tiene engaño, ni doblez, ni muer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mi conciencia tu palabra escucho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migo siempre por doquier caminas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ozas si gozo y cuando sufro mucho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n que yo te lo diga lo adivin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¡Ay! ¿Qué fuera de mí sin tu consuelo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este mundo mi ventura ¡oh padre!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siste sólo en aspirar al cielo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u dulce amor y el de mi santa madr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                     </w:t>
      </w:r>
      <w:r>
        <w:rPr>
          <w:b/>
          <w:sz w:val="22"/>
          <w:lang w:val="es-ES_tradnl"/>
        </w:rPr>
        <w:t>Manuel Gutiérrez Nájera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8:45:00Z</dcterms:created>
  <dc:creator>ELEDESMA</dc:creator>
  <dc:description/>
  <dc:language>en-US</dc:language>
  <cp:lastModifiedBy>ELEDESMA</cp:lastModifiedBy>
  <dcterms:modified xsi:type="dcterms:W3CDTF">2008-07-23T18:48:00Z</dcterms:modified>
  <cp:revision>2</cp:revision>
  <dc:subject/>
  <dc:title>             PADRE</dc:title>
</cp:coreProperties>
</file>